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7840274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___»__________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>Про надання статусу дітей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>сиріт та встановленн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опіки/ піклування над неповнолітніми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Міловановою Світланою Валеріївною, 02.08.2008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іловановою Каріною Валеріївною, 24.06.2007 р.н., 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малолітньою </w:t>
      </w:r>
      <w:r>
        <w:rPr>
          <w:b/>
          <w:i/>
          <w:sz w:val="28"/>
          <w:szCs w:val="28"/>
          <w:lang w:val="uk-UA"/>
        </w:rPr>
        <w:t>Міловановою Лілею Валеріївною, 27.01.2012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свідоцтва про смерть матері дітей Мілованової Світлани Йосипівни (серія І-СГ №363931, виданого 04.11.2014 року виконавчим комітетом Добрянської сільської ради Городоцького району Львівської області), свідоцтва про смерть батька Мілованова Валерія  Івановича (серія І-СГ №720512, виданого 20.12.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), враховуючи заяву громадянки Мілованової Тетяни Валеріївни від 17.01.2024 року, яка проживає за адресою: с.Добряни, вул.Зелена, 49 Львівського району Львівської області про призначення її  опікуном/піклувальником над дітьми, виконавчий комітет Городоцької міської ради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статус дітей-сиріт неповнолітнім Міловановій Світлані Валеріївні, 02.08.2008 р.н., Міловановій Каріні Валеріївні, 24.06.2007 р.н., та малолітній Міловановій Лілії Валеріївні, 27.01.2012 р.н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становити опіку/піклування над неповнолітніми Міловановою Світланою Валеріївною, 02.08.2008 р.н., Міловановою Каріною Валеріївною, 24.06.2007 р.н., та малолітньою Міловановою Лілею Валеріївною, 27.01.2012 р.н., та призначити їхнім опікуном/піклувальником громадянку Мілованову Тетяну Валеріївну. </w:t>
      </w:r>
    </w:p>
    <w:p>
      <w:pPr>
        <w:pStyle w:val="Rvps7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Зелена, 49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и дітьми Міловановою Світланою Валеріївною, 02.08.2008 р.н., Міловановою Каріною Валеріївною, 24.06.2007 р.н.,  Міловановою Лілею Валеріївною, 27.01.2012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Мілованову Тетяну Валерії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Зобов’язати </w:t>
      </w:r>
      <w:bookmarkStart w:id="0" w:name="_Hlk101193067"/>
      <w:r>
        <w:rPr>
          <w:sz w:val="28"/>
          <w:szCs w:val="28"/>
          <w:lang w:val="uk-UA"/>
        </w:rPr>
        <w:t xml:space="preserve">громадянку Мілованову Тетяну Валеріївну </w:t>
      </w:r>
      <w:bookmarkEnd w:id="0"/>
      <w:r>
        <w:rPr>
          <w:sz w:val="28"/>
          <w:szCs w:val="28"/>
          <w:lang w:val="uk-UA"/>
        </w:rPr>
        <w:t>виконувати обов’язки опікуна/піклувальника дітей-сиріт  Мілованової С.В., 02.08.2008 р.н., Мілованової К.В., 24.06.2007 р.н., Мілованової Л.В., 27.01.2012 р.н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Rvps7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3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их діт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в сім’ї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2. Щ</w:t>
      </w:r>
      <w:r>
        <w:rPr>
          <w:sz w:val="28"/>
          <w:szCs w:val="28"/>
        </w:rPr>
        <w:t>орічно готувати звіт про стан виховання, утримання  і розвитк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в сім’ї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Управлінню соціального захисту Львівської райдержадміністрації забезпечити призначення та виплату державної  соціальної допомоги на дітей-сиріт, які перебувають під опікою/піклуванн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</w:t>
      </w:r>
      <w:r>
        <w:rPr>
          <w:sz w:val="28"/>
          <w:szCs w:val="28"/>
        </w:rPr>
        <w:t>акріпити за д</w:t>
      </w:r>
      <w:r>
        <w:rPr>
          <w:sz w:val="28"/>
          <w:szCs w:val="28"/>
          <w:lang w:val="uk-UA"/>
        </w:rPr>
        <w:t>ітьми</w:t>
      </w:r>
      <w:r>
        <w:rPr>
          <w:sz w:val="28"/>
          <w:szCs w:val="28"/>
        </w:rPr>
        <w:t xml:space="preserve">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проходження </w:t>
      </w:r>
      <w:r>
        <w:rPr>
          <w:sz w:val="28"/>
          <w:szCs w:val="28"/>
        </w:rPr>
        <w:t>двічі на рік медичний огляд д</w:t>
      </w:r>
      <w:r>
        <w:rPr>
          <w:sz w:val="28"/>
          <w:szCs w:val="28"/>
          <w:lang w:val="uk-UA"/>
        </w:rPr>
        <w:t>ітей-сиріт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8.3. Щорічно до 20 грудня подавати інформацію службі у справах дітей про зміни у стані здоров’я дітей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ітей вузькими спеціалістами; наявність у дітей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уманітарному управлінн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</w:t>
      </w:r>
      <w:r>
        <w:rPr>
          <w:sz w:val="28"/>
          <w:szCs w:val="28"/>
        </w:rPr>
        <w:t>абезпечити права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на здобуття загальної середньої освіти, а у разі потреби – забезпечити індивідуальним навчанням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річно до 20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подавати звіт службі у справах дітей про рівень розвитку та знань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, наявність шкільного одягу та шкільного приладдя, систематичне відвідування уроків та своєчасність і якість виконання домашніх завдань, відвідувань д</w:t>
      </w:r>
      <w:r>
        <w:rPr>
          <w:sz w:val="28"/>
          <w:szCs w:val="28"/>
          <w:lang w:val="uk-UA"/>
        </w:rPr>
        <w:t>ітьми</w:t>
      </w:r>
      <w:r>
        <w:rPr>
          <w:sz w:val="28"/>
          <w:szCs w:val="28"/>
        </w:rPr>
        <w:t xml:space="preserve"> гуртків, секцій, позашкільних заходів, розвиток талантів і здібностей, участь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 xml:space="preserve"> у вихованні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Старшому інспектору  ювенальної превенції </w:t>
      </w:r>
      <w:r>
        <w:rPr>
          <w:sz w:val="28"/>
          <w:szCs w:val="28"/>
          <w:lang w:val="uk-UA"/>
        </w:rPr>
        <w:t>Львівського</w:t>
      </w:r>
      <w:r>
        <w:rPr>
          <w:sz w:val="28"/>
          <w:szCs w:val="28"/>
        </w:rPr>
        <w:t xml:space="preserve"> районного управління поліції </w:t>
      </w:r>
      <w:r>
        <w:rPr>
          <w:sz w:val="28"/>
          <w:szCs w:val="28"/>
          <w:lang w:val="uk-UA"/>
        </w:rPr>
        <w:t xml:space="preserve">№2 </w:t>
      </w:r>
      <w:r>
        <w:rPr>
          <w:sz w:val="28"/>
          <w:szCs w:val="28"/>
        </w:rPr>
        <w:t xml:space="preserve">ГУНП в </w:t>
      </w:r>
      <w:r>
        <w:rPr>
          <w:sz w:val="28"/>
          <w:szCs w:val="28"/>
          <w:lang w:val="uk-UA"/>
        </w:rPr>
        <w:t xml:space="preserve">Львівській </w:t>
      </w:r>
      <w:r>
        <w:rPr>
          <w:sz w:val="28"/>
          <w:szCs w:val="28"/>
        </w:rPr>
        <w:t xml:space="preserve">області (за згодою) щорічно до 20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>подавати  інформацію службі у справах дітей про відсутність чи наявність проявів асоціальної поведінки з боку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 xml:space="preserve"> чи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бу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ід опікою</w:t>
      </w:r>
      <w:r>
        <w:rPr>
          <w:sz w:val="28"/>
          <w:szCs w:val="28"/>
          <w:lang w:val="uk-UA"/>
        </w:rPr>
        <w:t>/піклуванням</w:t>
      </w:r>
      <w:r>
        <w:rPr>
          <w:sz w:val="28"/>
          <w:szCs w:val="28"/>
        </w:rPr>
        <w:t>, порушення норм законодавства, офіційно зареєстровані правопорушення або їх відсутність; профілактику злочин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січ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Савченко Т.В. (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Городоцького ВДРАЦС у Львівському районі Львівської області ЗМУМЮ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статусу дітей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сиріт та встановлення опіки/ піклування над неповнолітніми  </w:t>
      </w:r>
      <w:r>
        <w:rPr>
          <w:color w:val="000000"/>
          <w:sz w:val="28"/>
          <w:szCs w:val="28"/>
          <w:lang w:val="uk-UA"/>
        </w:rPr>
        <w:t>Міловановою Світланою Валеріївною, 02.08.2008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ловановою Каріною Валеріївною, 24.06.2007 р.н.,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лолітньою </w:t>
      </w:r>
      <w:r>
        <w:rPr>
          <w:sz w:val="28"/>
          <w:szCs w:val="28"/>
          <w:lang w:val="uk-UA"/>
        </w:rPr>
        <w:t>Міловановою Лілею Валеріївною, 27.01.2012 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начальника Служби про надання статусу дітей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сиріт та встановлення опіки/ піклування над неповнолітніми  </w:t>
      </w:r>
      <w:r>
        <w:rPr>
          <w:color w:val="000000"/>
          <w:sz w:val="28"/>
          <w:szCs w:val="28"/>
          <w:lang w:val="uk-UA"/>
        </w:rPr>
        <w:t>Міловановою Світланою Валеріївною, 02.08.2008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ловановою Каріною Валеріївною, 24.06.2007 р.н.,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лолітньою </w:t>
      </w:r>
      <w:r>
        <w:rPr>
          <w:sz w:val="28"/>
          <w:szCs w:val="28"/>
          <w:lang w:val="uk-UA"/>
        </w:rPr>
        <w:t>Міловановою Лілею Валеріївною, 27.01.2012 р.н., у зв’язку із смертю батьків: свідоцтва про смерть матері дітей Мілованової Світлани Йосипівни (серія І-СГ №363931, виданого 04.11.2014 року виконавчим комітетом Добрянської сільської ради Городоцького району Львівської області), свідоцтва про смерть батька Мілованова Валерія  Івановича (серія І-СГ №720512, виданого 20.12.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). Враховуючи заяву громадянки Мілованової Тетяни Валеріївни від 17.01.2024 року, яка проживає за адресою: с.Добряни, вул.Зелена, 49 Львівського району Львівської області про призначення її  опікуном/піклувальником над дітьми, долучено необхідний пакет документів та яка фактично піклується про сестер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статус дітей-сиріт неповнолітнім Міловановій Світлані Валеріївні, 02.08.2008 р.н., Міловановій Каріні Валеріївні, 24.06.2007 р.н., та малолітній Міловановій Лілії Валеріївні, 27.01.2012 р.н. Встановити опіку/піклування над неповнолітніми Міловановою Світланою Валеріївною, 02.08.2008 р.н., Міловановою Каріною Валеріївною, 24.06.2007 р.н., та малолітньою Міловановою Лілею Валеріївною, 27.01.2012 р.н., та призначити їхнім опікуном/піклувальником громадянку Мілованову Тетяну Валеріївну. 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Зелена, 49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и дітьми Міловановою Світланою Валеріївною, 02.08.2008 р.н., Міловановою Каріною Валеріївною, 24.06.2007 р.н.,  Міловановою Лілею Валеріївною, 27.01.2012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Мілованову Тетяну Валерії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Зобов’язати громадянку Мілованову Тетяну Валеріївну виконувати обов’язки опікуна/піклувальника дітей-сиріт  Мілованової С.В., 02.08.2008 р.н., Мілованової К.В., 24.06.2007 р.н., Мілованової Л.В., 27.01.2012 р.н. Надавати службі у справах дітей Городоцької  міської ради Львівської області 1 раз на рік висновок про стан здоров’я особи, згідно зі встановленим зразком та у встановлені законом строки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их дітей.</w:t>
      </w:r>
      <w:r>
        <w:rPr>
          <w:sz w:val="28"/>
          <w:szCs w:val="28"/>
          <w:lang w:val="uk-UA"/>
        </w:rPr>
        <w:t xml:space="preserve"> Службі у справах дітей Городоцької міської ради. Здійснювати контроль за умовами проживання та виховання дітей в сім’ї опікуна/піклувальника. Щорічно готувати звіт про стан виховання, утримання  і розвитку дітей у сім’ї. КУ «Центр надання соціальних послуг Городоцької міської ради» розглянути питання щодо взяття під соціальний супровід дітей в сім’ї опікуна/піклувальника, надання комплексу послуг, спрямованих на створення належних умов для виховання та розвитку дітей та функціонування зазначеної сім’ї, у разі потреби. Управлінню соціального захисту Львівської райдержадміністрації забезпечити призначення та виплату державної  соціальної допомоги на дітей-сиріт, які перебувають під опікою/піклуванням. Головному лікарю КНП «Городоцький  ЦНМСД» Городоцької міської ради. Закріпити за дітьми сімейного лікаря. Забезпечити проходження двічі на рік медичний огляд дітей-сиріт. Щорічно до 20 грудня подавати інформацію службі у справах дітей про зміни у стані здоров’я дітей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ітей вузькими спеціалістами; наявність у дітей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Гуманітарному управлінню  Городоцької міської ради: Забезпечити права дітей на здобуття загальної середньої освіти, а у разі потреби – забезпечити індив</w:t>
      </w:r>
      <w:r>
        <w:rPr>
          <w:sz w:val="28"/>
          <w:szCs w:val="28"/>
        </w:rPr>
        <w:t>ідуальним навчанням</w:t>
      </w:r>
      <w:r>
        <w:rPr>
          <w:sz w:val="28"/>
          <w:szCs w:val="28"/>
          <w:lang w:val="uk-UA"/>
        </w:rPr>
        <w:t>. Щорічно до 20 грудня подавати звіт службі у справах дітей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відвідувань дітьми гуртків, секцій, позашкільних заходів, розвиток талантів і здібностей, участь опікуна/піклувальника у вихованні дітей. Старшому інспектору  ювенальної превенції Львівського районного управління поліції №2 ГУНП в Львівській області (за згодою) щорічно до 20 грудня подавати  інформацію службі у справах дітей про відсутність чи наявність проявів асоціальної поведінки з боку опікуна/піклувальника чи дітей, які перебувають під опікою/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10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Rvts14">
    <w:name w:val="rvts14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2:00Z</dcterms:created>
  <dc:creator>M rada</dc:creator>
  <dc:description/>
  <cp:keywords/>
  <dc:language>en-US</dc:language>
  <cp:lastModifiedBy>User</cp:lastModifiedBy>
  <cp:lastPrinted>2024-01-20T09:47:00Z</cp:lastPrinted>
  <dcterms:modified xsi:type="dcterms:W3CDTF">2024-01-20T07:47:00Z</dcterms:modified>
  <cp:revision>73</cp:revision>
  <dc:subject/>
  <dc:title>ГОРОДОЦЬКА  МІСЬКА  РАДА</dc:title>
</cp:coreProperties>
</file>